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39  23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16852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5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37" y="2910"/>
                                      <a:pt x="2873" y="2843"/>
                                    </a:cubicBezTo>
                                    <a:cubicBezTo>
                                      <a:pt x="2809" y="2776"/>
                                      <a:pt x="2729" y="2707"/>
                                      <a:pt x="2648" y="2596"/>
                                    </a:cubicBezTo>
                                    <a:cubicBezTo>
                                      <a:pt x="2567" y="2485"/>
                                      <a:pt x="2442" y="2322"/>
                                      <a:pt x="2386" y="2176"/>
                                    </a:cubicBezTo>
                                    <a:cubicBezTo>
                                      <a:pt x="2330" y="2030"/>
                                      <a:pt x="2306" y="1848"/>
                                      <a:pt x="2311" y="1718"/>
                                    </a:cubicBezTo>
                                    <a:cubicBezTo>
                                      <a:pt x="2316" y="1588"/>
                                      <a:pt x="2360" y="1486"/>
                                      <a:pt x="2416" y="1396"/>
                                    </a:cubicBezTo>
                                    <a:cubicBezTo>
                                      <a:pt x="2472" y="1306"/>
                                      <a:pt x="2553" y="1236"/>
                                      <a:pt x="2648" y="1178"/>
                                    </a:cubicBezTo>
                                    <a:cubicBezTo>
                                      <a:pt x="2743" y="1120"/>
                                      <a:pt x="2880" y="1081"/>
                                      <a:pt x="2986" y="1051"/>
                                    </a:cubicBezTo>
                                    <a:cubicBezTo>
                                      <a:pt x="3092" y="1021"/>
                                      <a:pt x="3217" y="1004"/>
                                      <a:pt x="3286" y="998"/>
                                    </a:cubicBezTo>
                                    <a:cubicBezTo>
                                      <a:pt x="3355" y="992"/>
                                      <a:pt x="3382" y="1029"/>
                                      <a:pt x="3398" y="1013"/>
                                    </a:cubicBezTo>
                                    <a:cubicBezTo>
                                      <a:pt x="3414" y="997"/>
                                      <a:pt x="3415" y="922"/>
                                      <a:pt x="3383" y="901"/>
                                    </a:cubicBezTo>
                                    <a:cubicBezTo>
                                      <a:pt x="3351" y="880"/>
                                      <a:pt x="3265" y="904"/>
                                      <a:pt x="3203" y="886"/>
                                    </a:cubicBezTo>
                                    <a:cubicBezTo>
                                      <a:pt x="3141" y="868"/>
                                      <a:pt x="3056" y="825"/>
                                      <a:pt x="3008" y="796"/>
                                    </a:cubicBezTo>
                                    <a:cubicBezTo>
                                      <a:pt x="2960" y="767"/>
                                      <a:pt x="2946" y="751"/>
                                      <a:pt x="2918" y="713"/>
                                    </a:cubicBezTo>
                                    <a:cubicBezTo>
                                      <a:pt x="2890" y="675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5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37,2910,2873,2843c2809,2776,2729,2707,2648,2596c2567,2485,2442,2322,2386,2176c2330,2030,2306,1848,2311,1718c2316,1588,2360,1486,2416,1396c2472,1306,2553,1236,2648,1178c2743,1120,2880,1081,2986,1051c3092,1021,3217,1004,3286,998c3355,992,3382,1029,3398,1013c3414,997,3415,922,3383,901c3351,880,3265,904,3203,886c3141,868,3056,825,3008,796c2960,767,2946,751,2918,713c2890,675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70.7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13030" simplePos="0" locked="0" layoutInCell="1" allowOverlap="1" relativeHeight="10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793115</wp:posOffset>
                      </wp:positionV>
                      <wp:extent cx="919480" cy="1274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27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2007">
                                    <a:moveTo>
                                      <a:pt x="1024" y="927"/>
                                    </a:moveTo>
                                    <a:cubicBezTo>
                                      <a:pt x="1058" y="896"/>
                                      <a:pt x="1155" y="887"/>
                                      <a:pt x="1181" y="845"/>
                                    </a:cubicBezTo>
                                    <a:cubicBezTo>
                                      <a:pt x="1207" y="803"/>
                                      <a:pt x="1179" y="713"/>
                                      <a:pt x="1181" y="672"/>
                                    </a:cubicBezTo>
                                    <a:cubicBezTo>
                                      <a:pt x="1183" y="631"/>
                                      <a:pt x="1219" y="635"/>
                                      <a:pt x="1196" y="597"/>
                                    </a:cubicBezTo>
                                    <a:cubicBezTo>
                                      <a:pt x="1173" y="559"/>
                                      <a:pt x="1080" y="485"/>
                                      <a:pt x="1046" y="447"/>
                                    </a:cubicBezTo>
                                    <a:cubicBezTo>
                                      <a:pt x="1012" y="409"/>
                                      <a:pt x="994" y="396"/>
                                      <a:pt x="994" y="372"/>
                                    </a:cubicBezTo>
                                    <a:cubicBezTo>
                                      <a:pt x="994" y="348"/>
                                      <a:pt x="1027" y="332"/>
                                      <a:pt x="1046" y="305"/>
                                    </a:cubicBezTo>
                                    <a:cubicBezTo>
                                      <a:pt x="1065" y="278"/>
                                      <a:pt x="1099" y="244"/>
                                      <a:pt x="1106" y="207"/>
                                    </a:cubicBezTo>
                                    <a:cubicBezTo>
                                      <a:pt x="1113" y="170"/>
                                      <a:pt x="1093" y="112"/>
                                      <a:pt x="1091" y="80"/>
                                    </a:cubicBezTo>
                                    <a:cubicBezTo>
                                      <a:pt x="1089" y="48"/>
                                      <a:pt x="1115" y="24"/>
                                      <a:pt x="1091" y="12"/>
                                    </a:cubicBezTo>
                                    <a:cubicBezTo>
                                      <a:pt x="1067" y="0"/>
                                      <a:pt x="1014" y="0"/>
                                      <a:pt x="949" y="5"/>
                                    </a:cubicBezTo>
                                    <a:cubicBezTo>
                                      <a:pt x="884" y="10"/>
                                      <a:pt x="812" y="6"/>
                                      <a:pt x="701" y="42"/>
                                    </a:cubicBezTo>
                                    <a:cubicBezTo>
                                      <a:pt x="590" y="78"/>
                                      <a:pt x="392" y="130"/>
                                      <a:pt x="281" y="222"/>
                                    </a:cubicBezTo>
                                    <a:cubicBezTo>
                                      <a:pt x="170" y="314"/>
                                      <a:pt x="68" y="446"/>
                                      <a:pt x="34" y="597"/>
                                    </a:cubicBezTo>
                                    <a:cubicBezTo>
                                      <a:pt x="0" y="748"/>
                                      <a:pt x="34" y="974"/>
                                      <a:pt x="79" y="1130"/>
                                    </a:cubicBezTo>
                                    <a:cubicBezTo>
                                      <a:pt x="124" y="1286"/>
                                      <a:pt x="235" y="1431"/>
                                      <a:pt x="304" y="1535"/>
                                    </a:cubicBezTo>
                                    <a:cubicBezTo>
                                      <a:pt x="373" y="1639"/>
                                      <a:pt x="435" y="1691"/>
                                      <a:pt x="491" y="1752"/>
                                    </a:cubicBezTo>
                                    <a:cubicBezTo>
                                      <a:pt x="547" y="1813"/>
                                      <a:pt x="595" y="1863"/>
                                      <a:pt x="641" y="1902"/>
                                    </a:cubicBezTo>
                                    <a:cubicBezTo>
                                      <a:pt x="687" y="1941"/>
                                      <a:pt x="729" y="2007"/>
                                      <a:pt x="769" y="1985"/>
                                    </a:cubicBezTo>
                                    <a:cubicBezTo>
                                      <a:pt x="809" y="1963"/>
                                      <a:pt x="851" y="1804"/>
                                      <a:pt x="881" y="1767"/>
                                    </a:cubicBezTo>
                                    <a:cubicBezTo>
                                      <a:pt x="911" y="1730"/>
                                      <a:pt x="918" y="1751"/>
                                      <a:pt x="949" y="1760"/>
                                    </a:cubicBezTo>
                                    <a:cubicBezTo>
                                      <a:pt x="980" y="1769"/>
                                      <a:pt x="1033" y="1827"/>
                                      <a:pt x="1069" y="1820"/>
                                    </a:cubicBezTo>
                                    <a:cubicBezTo>
                                      <a:pt x="1105" y="1813"/>
                                      <a:pt x="1128" y="1728"/>
                                      <a:pt x="1166" y="1715"/>
                                    </a:cubicBezTo>
                                    <a:cubicBezTo>
                                      <a:pt x="1204" y="1702"/>
                                      <a:pt x="1254" y="1751"/>
                                      <a:pt x="1294" y="1745"/>
                                    </a:cubicBezTo>
                                    <a:cubicBezTo>
                                      <a:pt x="1334" y="1739"/>
                                      <a:pt x="1400" y="1706"/>
                                      <a:pt x="1406" y="1677"/>
                                    </a:cubicBezTo>
                                    <a:cubicBezTo>
                                      <a:pt x="1412" y="1648"/>
                                      <a:pt x="1335" y="1601"/>
                                      <a:pt x="1331" y="1572"/>
                                    </a:cubicBezTo>
                                    <a:cubicBezTo>
                                      <a:pt x="1327" y="1543"/>
                                      <a:pt x="1365" y="1519"/>
                                      <a:pt x="1384" y="1505"/>
                                    </a:cubicBezTo>
                                    <a:cubicBezTo>
                                      <a:pt x="1403" y="1491"/>
                                      <a:pt x="1440" y="1515"/>
                                      <a:pt x="1444" y="1490"/>
                                    </a:cubicBezTo>
                                    <a:cubicBezTo>
                                      <a:pt x="1448" y="1465"/>
                                      <a:pt x="1436" y="1380"/>
                                      <a:pt x="1406" y="1355"/>
                                    </a:cubicBezTo>
                                    <a:cubicBezTo>
                                      <a:pt x="1376" y="1330"/>
                                      <a:pt x="1310" y="1362"/>
                                      <a:pt x="1264" y="1340"/>
                                    </a:cubicBezTo>
                                    <a:cubicBezTo>
                                      <a:pt x="1218" y="1318"/>
                                      <a:pt x="1179" y="1251"/>
                                      <a:pt x="1129" y="1220"/>
                                    </a:cubicBezTo>
                                    <a:cubicBezTo>
                                      <a:pt x="1079" y="1189"/>
                                      <a:pt x="981" y="1185"/>
                                      <a:pt x="964" y="1152"/>
                                    </a:cubicBezTo>
                                    <a:cubicBezTo>
                                      <a:pt x="947" y="1119"/>
                                      <a:pt x="1014" y="1062"/>
                                      <a:pt x="1024" y="1025"/>
                                    </a:cubicBezTo>
                                    <a:cubicBezTo>
                                      <a:pt x="1034" y="988"/>
                                      <a:pt x="1024" y="947"/>
                                      <a:pt x="1024" y="9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2007" path="m1024,927c1058,896,1155,887,1181,845c1207,803,1179,713,1181,672c1183,631,1219,635,1196,597c1173,559,1080,485,1046,447c1012,409,994,396,994,372c994,348,1027,332,1046,305c1065,278,1099,244,1106,207c1113,170,1093,112,1091,80c1089,48,1115,24,1091,12c1067,0,1014,0,949,5c884,10,812,6,701,42c590,78,392,130,281,222c170,314,68,446,34,597c0,748,34,974,79,1130c124,1286,235,1431,304,1535c373,1639,435,1691,491,1752c547,1813,595,1863,641,1902c687,1941,729,2007,769,1985c809,1963,851,1804,881,1767c911,1730,918,1751,949,1760c980,1769,1033,1827,1069,1820c1105,1813,1128,1728,1166,1715c1204,1702,1254,1751,1294,1745c1334,1739,1400,1706,1406,1677c1412,1648,1335,1601,1331,1572c1327,1543,1365,1519,1384,1505c1403,1491,1440,1515,1444,1490c1448,1465,1436,1380,1406,1355c1376,1330,1310,1362,1264,1340c1218,1318,1179,1251,1129,1220c1079,1189,981,1185,964,1152c947,1119,1014,1062,1024,1025c1034,988,1024,947,1024,927xe" stroked="f" o:allowincell="t" style="position:absolute;margin-left:220.8pt;margin-top:62.45pt;width:72.35pt;height:10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94665</wp:posOffset>
                      </wp:positionV>
                      <wp:extent cx="1424305" cy="155892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55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455">
                                    <a:moveTo>
                                      <a:pt x="98" y="2057"/>
                                    </a:moveTo>
                                    <a:cubicBezTo>
                                      <a:pt x="113" y="1983"/>
                                      <a:pt x="196" y="1777"/>
                                      <a:pt x="180" y="1615"/>
                                    </a:cubicBezTo>
                                    <a:cubicBezTo>
                                      <a:pt x="164" y="1453"/>
                                      <a:pt x="0" y="1257"/>
                                      <a:pt x="0" y="1082"/>
                                    </a:cubicBezTo>
                                    <a:cubicBezTo>
                                      <a:pt x="0" y="907"/>
                                      <a:pt x="45" y="722"/>
                                      <a:pt x="180" y="565"/>
                                    </a:cubicBezTo>
                                    <a:cubicBezTo>
                                      <a:pt x="315" y="408"/>
                                      <a:pt x="586" y="222"/>
                                      <a:pt x="810" y="137"/>
                                    </a:cubicBezTo>
                                    <a:cubicBezTo>
                                      <a:pt x="1034" y="52"/>
                                      <a:pt x="1335" y="0"/>
                                      <a:pt x="1523" y="55"/>
                                    </a:cubicBezTo>
                                    <a:cubicBezTo>
                                      <a:pt x="1711" y="110"/>
                                      <a:pt x="1894" y="298"/>
                                      <a:pt x="1935" y="467"/>
                                    </a:cubicBezTo>
                                    <a:cubicBezTo>
                                      <a:pt x="1976" y="636"/>
                                      <a:pt x="1859" y="898"/>
                                      <a:pt x="1770" y="1067"/>
                                    </a:cubicBezTo>
                                    <a:cubicBezTo>
                                      <a:pt x="1681" y="1236"/>
                                      <a:pt x="1478" y="1375"/>
                                      <a:pt x="1403" y="1480"/>
                                    </a:cubicBezTo>
                                    <a:cubicBezTo>
                                      <a:pt x="1328" y="1585"/>
                                      <a:pt x="1314" y="1625"/>
                                      <a:pt x="1320" y="1697"/>
                                    </a:cubicBezTo>
                                    <a:cubicBezTo>
                                      <a:pt x="1326" y="1769"/>
                                      <a:pt x="1316" y="1843"/>
                                      <a:pt x="1440" y="1915"/>
                                    </a:cubicBezTo>
                                    <a:cubicBezTo>
                                      <a:pt x="1564" y="1987"/>
                                      <a:pt x="1929" y="2042"/>
                                      <a:pt x="2063" y="2132"/>
                                    </a:cubicBezTo>
                                    <a:cubicBezTo>
                                      <a:pt x="2197" y="2222"/>
                                      <a:pt x="2206" y="2388"/>
                                      <a:pt x="2243" y="2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455" path="m98,2057c113,1983,196,1777,180,1615c164,1453,0,1257,0,1082c0,907,45,722,180,565c315,408,586,222,810,137c1034,52,1335,0,1523,55c1711,110,1894,298,1935,467c1976,636,1859,898,1770,1067c1681,1236,1478,1375,1403,1480c1328,1585,1314,1625,1320,1697c1326,1769,1316,1843,1440,1915c1564,1987,1929,2042,2063,2132c2197,2222,2206,2388,2243,2455e" stroked="t" o:allowincell="t" style="position:absolute;margin-left:147.1pt;margin-top:38.95pt;width:112.1pt;height:12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320040</wp:posOffset>
                      </wp:positionV>
                      <wp:extent cx="781685" cy="1471295"/>
                      <wp:effectExtent l="127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317">
                                    <a:moveTo>
                                      <a:pt x="1231" y="0"/>
                                    </a:moveTo>
                                    <a:cubicBezTo>
                                      <a:pt x="1169" y="30"/>
                                      <a:pt x="987" y="110"/>
                                      <a:pt x="856" y="180"/>
                                    </a:cubicBezTo>
                                    <a:cubicBezTo>
                                      <a:pt x="725" y="250"/>
                                      <a:pt x="565" y="330"/>
                                      <a:pt x="444" y="420"/>
                                    </a:cubicBezTo>
                                    <a:cubicBezTo>
                                      <a:pt x="323" y="510"/>
                                      <a:pt x="202" y="610"/>
                                      <a:pt x="129" y="720"/>
                                    </a:cubicBezTo>
                                    <a:cubicBezTo>
                                      <a:pt x="56" y="830"/>
                                      <a:pt x="18" y="959"/>
                                      <a:pt x="9" y="1080"/>
                                    </a:cubicBezTo>
                                    <a:cubicBezTo>
                                      <a:pt x="0" y="1201"/>
                                      <a:pt x="22" y="1311"/>
                                      <a:pt x="76" y="1447"/>
                                    </a:cubicBezTo>
                                    <a:cubicBezTo>
                                      <a:pt x="130" y="1583"/>
                                      <a:pt x="296" y="1752"/>
                                      <a:pt x="331" y="1897"/>
                                    </a:cubicBezTo>
                                    <a:cubicBezTo>
                                      <a:pt x="366" y="2042"/>
                                      <a:pt x="295" y="2230"/>
                                      <a:pt x="286" y="2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317" path="m1231,0c1169,30,987,110,856,180c725,250,565,330,444,420c323,510,202,610,129,720c56,830,18,959,9,1080c0,1201,22,1311,76,1447c130,1583,296,1752,331,1897c366,2042,295,2230,286,2317e" stroked="t" o:allowincell="t" style="position:absolute;margin-left:84.05pt;margin-top:25.2pt;width:61.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20165</wp:posOffset>
                      </wp:positionV>
                      <wp:extent cx="52070" cy="156845"/>
                      <wp:effectExtent l="5080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47">
                                    <a:moveTo>
                                      <a:pt x="0" y="0"/>
                                    </a:moveTo>
                                    <a:cubicBezTo>
                                      <a:pt x="7" y="21"/>
                                      <a:pt x="23" y="86"/>
                                      <a:pt x="37" y="127"/>
                                    </a:cubicBezTo>
                                    <a:cubicBezTo>
                                      <a:pt x="51" y="168"/>
                                      <a:pt x="73" y="222"/>
                                      <a:pt x="82" y="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,247" path="m0,0c7,21,23,86,37,127c51,168,73,222,82,247e" stroked="t" o:allowincell="t" style="position:absolute;margin-left:17pt;margin-top:103.95pt;width:4.05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150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 активный циклон  с центром над югом Скандинавии вынес волну очень теплого атлантического воздуха, и потепление усилилось.  Среднесуточная  температура воздуха повысилась ещё на 2-3°С и составила  -0+1°С, что на 5-7°С  выше климатической нормы и характерно для конца марта.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 положительная  (+1+3°С),  в основном оттепельной оставалась и прошедшая ночь – минимальные термометры показывали  -1+1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щение теплого атмосферного фронта сопровождалось выпадением снега, перешедшего в мокрый снег и дождь, осадков выпало 1-4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тепельная погода и дожди уплотнили снежный покров  с уменьшением высоты  на 1-6 см, и сегодня утром на метеоплощадках толщина слоя снега  колебалась  от 14 до 33 с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8320239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4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западного ветра до 15-20 м/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 многих районах осадки (мокрый снег, дождь)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порывы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на дорогах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6-11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5:00Z</dcterms:created>
  <dc:creator>ООПГМИ</dc:creator>
  <dc:description/>
  <cp:keywords/>
  <dc:language>en-US</dc:language>
  <cp:lastModifiedBy>Admin</cp:lastModifiedBy>
  <cp:lastPrinted>2012-02-23T12:14:00Z</cp:lastPrinted>
  <dcterms:modified xsi:type="dcterms:W3CDTF">2012-02-23T12:15:00Z</dcterms:modified>
  <cp:revision>2</cp:revision>
  <dc:subject/>
  <dc:title> </dc:title>
</cp:coreProperties>
</file>